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nexa nr. 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 xml:space="preserve">la decizia Consiliului municipal Chișinău nr. _____________din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”</w:t>
            </w:r>
            <w:r>
              <w:rPr>
                <w:sz w:val="28"/>
                <w:szCs w:val="28"/>
                <w:lang w:val="ro-RO"/>
              </w:rPr>
              <w:t>____”________________2019</w:t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TRUCTURA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recţiei generale finanţe a Consiliului municipal Chişinău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Şeful Direcţiei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Şefii adjuncţi, şefi de direcţii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recţia buget şi sinteză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cţia sinteză bugetară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cţia finanţe în învăţământ şi cultură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ro-RO"/>
        </w:rPr>
        <w:t>Serviciul finanţe în ocrotirea sănătăţii şi asistenţă socială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rviciul gestionare a fondurilor şi a altor acţiuni de asistenţă socială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ro-RO"/>
        </w:rPr>
        <w:t>Serviciul investiţii</w:t>
      </w:r>
      <w:r>
        <w:rPr>
          <w:sz w:val="28"/>
          <w:szCs w:val="28"/>
          <w:lang w:val="ro-RO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recţia sinteza veniturilor şi cheltuielilor de ordin economic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cţia sinteza veniturilor la bugetele UAT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cţia cheltuieli de ordin economic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recţia control financiar tematic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cţia control tematic în instituţiile publice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cţia control şi analiza economico-financiară a activităţii întreprinderilor municipale şi societăţilor pe acţiuni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recţia rapoarte financiare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cţia rapoarte şi analize ale bugetelor UAT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cţia planificarea şi executarea cheltuielilor Direcției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lang w:val="ro-RO"/>
        </w:rPr>
        <w:t>Secţia asigurarea ținerii evidenței contabile în instituțiile bugetar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ţia datorii şi angajamente financiar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rviciul resurse uman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rviciul juridic</w:t>
      </w:r>
    </w:p>
    <w:p>
      <w:pPr>
        <w:pStyle w:val="Normal"/>
        <w:rPr/>
      </w:pPr>
      <w:r>
        <w:rPr>
          <w:sz w:val="28"/>
          <w:szCs w:val="28"/>
          <w:lang w:val="ro-RO"/>
        </w:rPr>
        <w:t>Secția cancelarie și secretariat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ţia servicii intern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ECRETAR  INTERIMAR </w:t>
      </w:r>
    </w:p>
    <w:p>
      <w:pPr>
        <w:pStyle w:val="Normal"/>
        <w:rPr/>
      </w:pPr>
      <w:r>
        <w:rPr>
          <w:sz w:val="28"/>
          <w:szCs w:val="28"/>
          <w:lang w:val="en-US"/>
        </w:rPr>
        <w:t>AL CONSILIULUI</w:t>
        <w:tab/>
        <w:t xml:space="preserve">                                                       Adrian TALMACI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55:00Z</dcterms:created>
  <dc:creator>omocanu</dc:creator>
  <dc:description/>
  <cp:keywords/>
  <dc:language>en-US</dc:language>
  <cp:lastModifiedBy>omocanu</cp:lastModifiedBy>
  <cp:lastPrinted>2019-04-03T10:29:00Z</cp:lastPrinted>
  <dcterms:modified xsi:type="dcterms:W3CDTF">2019-04-03T07:30:00Z</dcterms:modified>
  <cp:revision>24</cp:revision>
  <dc:subject/>
  <dc:title/>
</cp:coreProperties>
</file>